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BFBFBF"/>
          <w:sz w:val="28"/>
        </w:rPr>
      </w:pPr>
      <w:r>
        <w:rPr>
          <w:rFonts w:cs="Arial Black" w:ascii="Arial Black" w:hAnsi="Arial Black"/>
          <w:color w:val="BFBFBF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color w:val="BFBFBF"/>
          <w:sz w:val="12"/>
          <w:szCs w:val="12"/>
        </w:rPr>
      </w:pPr>
      <w:r>
        <w:rPr>
          <w:rFonts w:cs="Arial Black" w:ascii="Arial Black" w:hAnsi="Arial Black"/>
          <w:color w:val="BFBFBF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Bytové domy Bezručova 20 a 22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nto formulář slouží k prokázání splnění technické kvalifikace podle § 79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szCs w:val="22"/>
          <w:u w:val="single"/>
        </w:rPr>
      </w:pPr>
      <w:r>
        <w:rPr>
          <w:szCs w:val="22"/>
          <w:u w:val="single"/>
        </w:rPr>
        <w:t>Úroveň pro splnění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nejméně 3 zakázky, jejichž předmětem nebo součástí byla novostavba či rekonstrukce objektu/ů pozemního stavitelství, kde hodnota stavebních prací (spojených s novostavbou či rekonstrukcí objektu/ů pozemního stavitelství) činila nejméně 20 mil. Kč bez DPH u každé z nich, přičemž alespoň u 2 z nich se muselo jednat o stavbu (stavby) občanské vybavenosti či budovy (budov) pro bydlení dle klasifikace stavebních objektů bývalého třídníku JKSO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.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bookmarkStart w:id="0" w:name="_Hlk503696764"/>
            <w:bookmarkStart w:id="1" w:name="OLE_LINK17"/>
            <w:bookmarkStart w:id="2" w:name="OLE_LINK16"/>
            <w:bookmarkEnd w:id="0"/>
            <w:bookmarkEnd w:id="1"/>
            <w:bookmarkEnd w:id="2"/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zakázky byla novostavba či rekonstrukce objektu/ů pozemního stavitelství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prací spojený s novostavbou či rekonstrukcí objektu/ů pozemního stavitelství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Jednalo o stavbu občanské vybavenosti či budovy pro bydlení dle klasifikace stavebních objektů bývalého třídníku JKSO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.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zakázky byla novostavba či rekonstrukce objektu/ů pozemního stavitelství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prací spojený s novostavbou či rekonstrukcí objektu/ů pozemního stavitelství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. 3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zakázky byla novostavba či rekonstrukce objektu/ů pozemního stavitelství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prací spojený s novostavbou či rekonstrukcí objektu/ů pozemního stavitelství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Cs w:val="18"/>
        </w:rPr>
      </w:pPr>
      <w:r>
        <w:rPr>
          <w:b/>
          <w:bCs/>
          <w:caps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0-03-30T04:42:00Z</dcterms:modified>
  <cp:revision>1</cp:revision>
  <dc:subject/>
  <dc:title/>
</cp:coreProperties>
</file>